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ng 1.6.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um_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 *email; char *url; int filter; /* command-line-filter flag, not PNG row filter! */ int pnmtype; int sample_depth; int interlaced; int have_bg; int have_time; int have_text; jmp_buf jmpbuf; uch bg_red; uch bg_green; uch bg_blue; mainprog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isclaimer/license notice. Added contrib/msvctes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rp png_ptr)); PNG_EXPORT(181, png_const_charp, png_get_header_ver, png_const_structrp png_ptr)); PNG_EXPORT(182, png_const_charp, png_get_header_version, png_const_structrp png_ptr)); PNG_EXPORT(183, png_const_charp, png_get_libpng_ver, 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 Show the version of libpng used in building the library */ fprintf(STDERR, " library (%lu):%s", unsigned long)png_access_version_number(), png_get_header_version(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ng_get_header_version() functions. Revised comments on png_set_progressive_read_fn() in libpng.txt and example.c Added information about debugging in libpng.txt and libpng.3 . Changed "ln -sf" to "ln -s -f" in makefile.s2x, makefile.lnx, and makefile.sco. Removed lines after Dynamic Dependencies" in makefile.aco . Revised makefile.dec to make a shared library (Jeremie Petit). Removed trailing blanks from al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0xA9U (\251) in ISO-Latin-1 encoding and 0xC20xA9 (\302\251) in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nction is available, for convenient use in "about" boxes and the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rc from 2006 to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def (Cosmin). Removed PNG_TYPECAST_NULL and used standard NULL consistently (Cosmin). Disallowed the user to redefine png_size_t, and enforced a consistent use of png_size_t across libpng (Cosmin). Changed the type of png_ptr-&gt;rowbytes, PNG_ROWBYTES() and friends to png_size_t (Cosmin). Removed png_convert_size() and replaced png_sizeof with sizeof (Cosmin). Removed some unnecessary type casts (Cosmin). Changed prototype of png_get_compression_buffer_size() and png_set_compression_buffer_size() to work with png_size_t instead of png_uint_32 (Cosmin). Removed png_memcpy_check() and png_memset_check() (Cosmin). Fixed a typo (png_byte --&gt; png_bytep) in libpng.3 and libpng.txt (Cosmin). Clarified that png_zalloc() does not clear the allocated memory, and png_zalloc() and png_zfree() cannot be PNGAPI (Cosmin). Renamed png_mem_size_t to png_alloc_size_t, fixed its definition in pngconf.h, and used it in all mem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pnglibconf.h, make ltmain.sh executable. Add a reference to the libpng.download site in 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ccordingly. More cleanup of configure.ac, Makefile.am, and associated scripts. Restored scripts/makefile.elf which was inadvertently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olation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from the origina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authors, see the COPYRIGHT define above. The code is licensed as above, using the libpng license. The code generates images which are solely the product of the code; the options choose which of the many possibilities to generate. The images that result (but not the code which generates them) are licensed as define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you need to use one of the other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disclaimer, and this list of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disclaimer, and this list of conditions in the documenta- tion and/or other materials provided with the distribution. 3. All advertising materials mentioning features or use of this software must display the following acknowled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or neighboring rights to this work. This work is published from: United St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llem van Schaik,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lenn Randers-Pehrson and are released under the same licenses as the originals. Several of the original files (libpng_read_fuzzer.options, png.dict, project.yaml) had no licensing information; we assumed that these were under the Chromium license. Any new files are released under the libpng license (see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80 png_get_header_ver @181 png_get_header_version @182 png_get_libpng_ver @183 png_permit_mng_features @184 png_set_strip_error_numbers @185 png_set_user_limits @186 png_get_user_width_max @187 png_get_user_height_max @188 png_set_chunk_cache_max @189 png_get_chunk_cache_max @190 png_set_chunk_malloc_max @191 png_get_chunk_malloc_max @192 png_get_pixels_per_inch @193 png_get_x_pixels_per_inch @194 png_get_y_pixels_per_inch @195 png_get_x_offset_inches @196 png_get_y_offset_inches @197 png_get_pHYs_dpi @198 png_get_io_state @199 png_get_uint_32 @201 png_get_uint_16 @202 png_get_int_32 @203 png_get_uint_31 @204 png_save_uint_32 @205 png_save_int_32 @206 png_save_uint_16 @207 png_set_gamma_fixed @208 png_set_filter_heuristics_fixed @209 png_get_pixel_aspect_ratio_fixed @210 png_get_x_offset_inches_fixed @211 png_get_y_offset_inches_fixed @212 png_set_sCAL_fixed @213 png_get_sCAL_fixed @214 png_set_background_fixed @215 png_get_io_chunk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 wpng_info.have_text |= TEXT_COPY; if ((result = wpng_isvalid_latin1((uch *)p, len)) &gt;= 0) { fprintf(stderr, " " PROGNAME " warning: character code" u is %sdiscouraged by the PNG\n specification " first occurrence was at character position #%d]\n", unsigned)p[result], (p[result] == 27)? "strongly " : "", result+1); fflush(stderr); ifdef FORBID_LATIN1_CTRL wpng_info.have_text &amp;;= ~TEXT_COPY; valid = FALSE; else if (p[result] == 27) { /* escape character */ wpng_info.have_text &amp;;= ~TEXT_COPY; valid =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p \fIpng_ptr\fP\fB);\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Willem van Schaik &lt;;willem at schai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2017 by Willem van Schaik &lt;;willem at schai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Bowler, 2016 Usag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Bowler, 2013 Usag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flush(stderr); if (FGETS(p, 74, keybd) &amp;;&amp;; (len = strlen(p)) &gt; 1) { if (p[len-1] == '\n') p[--len]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if (new_inser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8-2009 Glenn Randers-Pehrson et al.\000" ifdef PNG_USER_VERSIONINFO_LEGALTRADEMARKS VALUE "LegalTrademarks", PNG_USER_VERSIONINFO_LEGALTRADEMARKS "\000" endif /* PNG_USER_VERSIONINFO_LEGALTRADEMARKS */ VALUE "OriginalFilename", PNG_LIBPNG_DLLFNAME QUOTE(PNG_LIBPNG_VER_DLLNUM) PNG_LIBPNG_DLLFNAME_POSTFIX ".DLL\000" ifdef PNG_USER_PRIVATEBUILD VALUE "PrivateBuild", PNG_USER_PRIVATEBUILD "\000" endif /* PNG_USER_PRIVATEBUILD */ VALUE "ProductName", "LibPNG\000" VALUE "ProductVersion", "1\000" ifdef PNG_LIBPNG_SPECIALBUILD VALUE "SpecialBuild", PNG_LIBPNG_SPECIALBUILD "\000" endif /* PNG_LIBPNG_SPECIALBUILD */ END END BLOCK "VarFileInfo" BEGIN VALUE "Translation", 0x0409, 0x04E4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s a trademark in any jurisdiction. However, because libpng has been distributed and maintained world-wide, continually sinc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may be found in the LICENSE file https://cs.chromium.org/chromium/src/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lenn Randers-Pehrson Last changed in libpng 1.6.18 [July 2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Greg Roelofs (newt@pobox.com)ÿÛ</w:t>
      </w:r>
    </w:p>
    <w:p>
      <w:pPr>
        <w:pStyle w:val="Normal"/>
        <w:spacing w:lineRule="exact" w:line="420"/>
        <w:rPr/>
      </w:pPr>
      <w:r>
        <w:rPr>
          <w:rFonts w:cs="Arial" w:ascii="Arial" w:hAnsi="Arial"/>
          <w:color w:val="000000"/>
          <w:sz w:val="20"/>
          <w:szCs w:val="20"/>
          <w:shd w:fill="FFFFFF" w:val="clear"/>
        </w:rPr>
        <w:t>Copyright 1997 Greg Roelofs (newt@pobox.com)JÞ</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IDATH</w:t>
      </w:r>
      <w:r>
        <w:rPr>
          <w:rFonts w:cs="Tahoma" w:ascii="Tahoma" w:hAnsi="Tahoma"/>
          <w:color w:val="000000"/>
          <w:sz w:val="20"/>
          <w:szCs w:val="20"/>
          <w:shd w:fill="FFFFFF" w:val="clear"/>
        </w:rPr>
        <w:t>�</w:t>
      </w:r>
      <w:r>
        <w:rPr>
          <w:rFonts w:cs="Arial" w:ascii="Arial" w:hAnsi="Arial"/>
          <w:color w:val="000000"/>
          <w:sz w:val="20"/>
          <w:szCs w:val="20"/>
          <w:shd w:fill="FFFFFF" w:val="clear"/>
        </w:rPr>
        <w:t>µV</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ÞsgÙ</w:t>
      </w:r>
      <w:r>
        <w:rPr>
          <w:rFonts w:cs="Tahoma" w:ascii="Tahoma" w:hAnsi="Tahoma"/>
          <w:color w:val="000000"/>
          <w:sz w:val="20"/>
          <w:szCs w:val="20"/>
          <w:shd w:fill="FFFFFF" w:val="clear"/>
        </w:rPr>
        <w:t>�</w:t>
      </w:r>
      <w:r>
        <w:rPr>
          <w:rFonts w:cs="Arial" w:ascii="Arial" w:hAnsi="Arial"/>
          <w:color w:val="000000"/>
          <w:sz w:val="20"/>
          <w:szCs w:val="20"/>
          <w:shd w:fill="FFFFFF" w:val="clear"/>
        </w:rPr>
        <w:t>ê²pwYÂf</w:t>
      </w:r>
      <w:r>
        <w:rPr>
          <w:rFonts w:cs="Tahoma" w:ascii="Tahoma" w:hAnsi="Tahoma"/>
          <w:color w:val="000000"/>
          <w:sz w:val="20"/>
          <w:szCs w:val="20"/>
          <w:shd w:fill="FFFFFF" w:val="clear"/>
        </w:rPr>
        <w:t>�</w:t>
      </w:r>
      <w:r>
        <w:rPr>
          <w:rFonts w:cs="Arial" w:ascii="Arial" w:hAnsi="Arial"/>
          <w:color w:val="000000"/>
          <w:sz w:val="20"/>
          <w:szCs w:val="20"/>
          <w:shd w:fill="FFFFFF" w:val="clear"/>
        </w:rPr>
        <w:t>JMè±</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²k0</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HTdmBëæ£</w:t>
      </w:r>
      <w:r>
        <w:rPr>
          <w:rFonts w:cs="Tahoma" w:ascii="Tahoma" w:hAnsi="Tahoma"/>
          <w:color w:val="000000"/>
          <w:sz w:val="20"/>
          <w:szCs w:val="20"/>
          <w:shd w:fill="FFFFFF" w:val="clear"/>
        </w:rPr>
        <w:t>��</w:t>
      </w:r>
      <w:r>
        <w:rPr>
          <w:rFonts w:cs="Arial" w:ascii="Arial" w:hAnsi="Arial"/>
          <w:color w:val="000000"/>
          <w:sz w:val="20"/>
          <w:szCs w:val="20"/>
          <w:shd w:fill="FFFFFF" w:val="clear"/>
        </w:rPr>
        <w:t>5£ÒìMJ</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ZZÙÃþªÎ½³ï_&amp;;þ</w:t>
      </w:r>
      <w:r>
        <w:rPr>
          <w:rFonts w:cs="Tahoma" w:ascii="Tahoma" w:hAnsi="Tahoma"/>
          <w:color w:val="000000"/>
          <w:sz w:val="20"/>
          <w:szCs w:val="20"/>
          <w:shd w:fill="FFFFFF" w:val="clear"/>
        </w:rPr>
        <w:t>�</w:t>
      </w:r>
      <w:r>
        <w:rPr>
          <w:rFonts w:cs="Arial" w:ascii="Arial" w:hAnsi="Arial"/>
          <w:color w:val="000000"/>
          <w:sz w:val="20"/>
          <w:szCs w:val="20"/>
          <w:shd w:fill="FFFFFF" w:val="clear"/>
        </w:rPr>
        <w:t>³wîÞ¹;s¾ùÎùÎ</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8æÚ`î ¹ñ¦dl® </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pQJ</w:t>
      </w:r>
      <w:r>
        <w:rPr>
          <w:rFonts w:cs="Tahoma" w:ascii="Tahoma" w:hAnsi="Tahoma"/>
          <w:color w:val="000000"/>
          <w:sz w:val="20"/>
          <w:szCs w:val="20"/>
          <w:shd w:fill="FFFFFF" w:val="clear"/>
        </w:rPr>
        <w:t>��</w:t>
      </w:r>
      <w:r>
        <w:rPr>
          <w:rFonts w:cs="Arial" w:ascii="Arial" w:hAnsi="Arial"/>
          <w:color w:val="000000"/>
          <w:sz w:val="20"/>
          <w:szCs w:val="20"/>
          <w:shd w:fill="FFFFFF" w:val="clear"/>
        </w:rPr>
        <w:t>æe}</w:t>
      </w:r>
      <w:r>
        <w:rPr>
          <w:rFonts w:cs="Tahoma" w:ascii="Tahoma" w:hAnsi="Tahoma"/>
          <w:color w:val="000000"/>
          <w:sz w:val="20"/>
          <w:szCs w:val="20"/>
          <w:shd w:fill="FFFFFF" w:val="clear"/>
        </w:rPr>
        <w:t>�</w:t>
      </w:r>
      <w:r>
        <w:rPr>
          <w:rFonts w:cs="Arial" w:ascii="Arial" w:hAnsi="Arial"/>
          <w:color w:val="000000"/>
          <w:sz w:val="20"/>
          <w:szCs w:val="20"/>
          <w:shd w:fill="FFFFFF" w:val="clear"/>
        </w:rPr>
        <w:t>æ/(*rÓ</w:t>
      </w:r>
      <w:r>
        <w:rPr>
          <w:rFonts w:cs="Tahoma" w:ascii="Tahoma" w:hAnsi="Tahoma"/>
          <w:color w:val="000000"/>
          <w:sz w:val="20"/>
          <w:szCs w:val="20"/>
          <w:shd w:fill="FFFFFF" w:val="clear"/>
        </w:rPr>
        <w:t>�</w:t>
      </w:r>
      <w:r>
        <w:rPr>
          <w:rFonts w:cs="Arial" w:ascii="Arial" w:hAnsi="Arial"/>
          <w:color w:val="000000"/>
          <w:sz w:val="20"/>
          <w:szCs w:val="20"/>
          <w:shd w:fill="FFFFFF" w:val="clear"/>
        </w:rPr>
        <w:t>¹Ä}Å</w:t>
      </w:r>
      <w:r>
        <w:rPr>
          <w:rFonts w:cs="Tahoma" w:ascii="Tahoma" w:hAnsi="Tahoma"/>
          <w:color w:val="000000"/>
          <w:sz w:val="20"/>
          <w:szCs w:val="20"/>
          <w:shd w:fill="FFFFFF" w:val="clear"/>
        </w:rPr>
        <w:t>�</w:t>
      </w:r>
      <w:r>
        <w:rPr>
          <w:rFonts w:cs="Arial" w:ascii="Arial" w:hAnsi="Arial"/>
          <w:color w:val="000000"/>
          <w:sz w:val="20"/>
          <w:szCs w:val="20"/>
          <w:shd w:fill="FFFFFF" w:val="clear"/>
        </w:rPr>
        <w:t>bÏlY</w:t>
      </w:r>
      <w:r>
        <w:rPr>
          <w:rFonts w:cs="Tahoma" w:ascii="Tahoma" w:hAnsi="Tahoma"/>
          <w:color w:val="000000"/>
          <w:sz w:val="20"/>
          <w:szCs w:val="20"/>
          <w:shd w:fill="FFFFFF" w:val="clear"/>
        </w:rPr>
        <w:t>�</w:t>
      </w:r>
      <w:r>
        <w:rPr>
          <w:rFonts w:cs="Arial" w:ascii="Arial" w:hAnsi="Arial"/>
          <w:color w:val="000000"/>
          <w:sz w:val="20"/>
          <w:szCs w:val="20"/>
          <w:shd w:fill="FFFFFF" w:val="clear"/>
        </w:rPr>
        <w:t>8J</w:t>
      </w:r>
      <w:r>
        <w:rPr>
          <w:rFonts w:cs="Tahoma" w:ascii="Tahoma" w:hAnsi="Tahoma"/>
          <w:color w:val="000000"/>
          <w:sz w:val="20"/>
          <w:szCs w:val="20"/>
          <w:shd w:fill="FFFFFF" w:val="clear"/>
        </w:rPr>
        <w:t>�</w:t>
      </w:r>
      <w:r>
        <w:rPr>
          <w:rFonts w:cs="Arial" w:ascii="Arial" w:hAnsi="Arial"/>
          <w:color w:val="000000"/>
          <w:sz w:val="20"/>
          <w:szCs w:val="20"/>
          <w:shd w:fill="FFFFFF" w:val="clear"/>
        </w:rPr>
        <w:t>EÉ@0¸</w:t>
      </w:r>
      <w:r>
        <w:rPr>
          <w:rFonts w:cs="Tahoma" w:ascii="Tahoma" w:hAnsi="Tahoma"/>
          <w:color w:val="000000"/>
          <w:sz w:val="20"/>
          <w:szCs w:val="20"/>
          <w:shd w:fill="FFFFFF" w:val="clear"/>
        </w:rPr>
        <w:t>�</w:t>
      </w:r>
      <w:r>
        <w:rPr>
          <w:rFonts w:cs="Arial" w:ascii="Arial" w:hAnsi="Arial"/>
          <w:color w:val="000000"/>
          <w:sz w:val="20"/>
          <w:szCs w:val="20"/>
          <w:shd w:fill="FFFFFF" w:val="clear"/>
        </w:rPr>
        <w:t>¹Å}</w:t>
      </w:r>
      <w:r>
        <w:rPr>
          <w:rFonts w:cs="Tahoma" w:ascii="Tahoma" w:hAnsi="Tahoma"/>
          <w:color w:val="000000"/>
          <w:sz w:val="20"/>
          <w:szCs w:val="20"/>
          <w:shd w:fill="FFFFFF" w:val="clear"/>
        </w:rPr>
        <w:t>�</w:t>
      </w:r>
      <w:r>
        <w:rPr>
          <w:rFonts w:cs="Arial" w:ascii="Arial" w:hAnsi="Arial"/>
          <w:color w:val="000000"/>
          <w:sz w:val="20"/>
          <w:szCs w:val="20"/>
          <w:shd w:fill="FFFFFF" w:val="clear"/>
        </w:rPr>
        <w:t>/ñùf</w:t>
        <w:tab/>
        <w:t>Q</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3</w:t>
      </w:r>
    </w:p>
    <w:p>
      <w:pPr>
        <w:pStyle w:val="Normal"/>
        <w:spacing w:lineRule="exact" w:line="420"/>
        <w:rPr/>
      </w:pPr>
      <w:r>
        <w:rPr>
          <w:rFonts w:cs="Arial" w:ascii="Arial" w:hAnsi="Arial"/>
          <w:color w:val="000000"/>
          <w:sz w:val="20"/>
          <w:szCs w:val="20"/>
          <w:shd w:fill="FFFFFF" w:val="clear"/>
        </w:rPr>
        <w:t>AmGå7U$].¼9</w:t>
      </w:r>
      <w:r>
        <w:rPr>
          <w:rFonts w:cs="Tahoma" w:ascii="Tahoma" w:hAnsi="Tahoma"/>
          <w:color w:val="000000"/>
          <w:sz w:val="20"/>
          <w:szCs w:val="20"/>
          <w:shd w:fill="FFFFFF" w:val="clear"/>
        </w:rPr>
        <w:t>��</w:t>
      </w:r>
      <w:r>
        <w:rPr>
          <w:rFonts w:cs="Arial" w:ascii="Arial" w:hAnsi="Arial"/>
          <w:color w:val="000000"/>
          <w:sz w:val="20"/>
          <w:szCs w:val="20"/>
          <w:shd w:fill="FFFFFF" w:val="clear"/>
        </w:rPr>
        <w:t>%!p¨Ts</w:t>
      </w:r>
      <w:r>
        <w:rPr>
          <w:rFonts w:cs="Tahoma" w:ascii="Tahoma" w:hAnsi="Tahoma"/>
          <w:color w:val="000000"/>
          <w:sz w:val="20"/>
          <w:szCs w:val="20"/>
          <w:shd w:fill="FFFFFF" w:val="clear"/>
        </w:rPr>
        <w:t>�</w:t>
      </w:r>
      <w:r>
        <w:rPr>
          <w:rFonts w:cs="Arial" w:ascii="Arial" w:hAnsi="Arial"/>
          <w:color w:val="000000"/>
          <w:sz w:val="20"/>
          <w:szCs w:val="20"/>
          <w:shd w:fill="FFFFFF" w:val="clear"/>
        </w:rPr>
        <w:t>UÓ4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ÜÄ</w:t>
      </w:r>
      <w:r>
        <w:rPr>
          <w:rFonts w:cs="Tahoma" w:ascii="Tahoma" w:hAnsi="Tahoma"/>
          <w:color w:val="000000"/>
          <w:sz w:val="20"/>
          <w:szCs w:val="20"/>
          <w:shd w:fill="FFFFFF" w:val="clear"/>
        </w:rPr>
        <w:t>�</w:t>
      </w:r>
      <w:r>
        <w:rPr>
          <w:rFonts w:cs="Arial" w:ascii="Arial" w:hAnsi="Arial"/>
          <w:color w:val="000000"/>
          <w:sz w:val="20"/>
          <w:szCs w:val="20"/>
          <w:shd w:fill="FFFFFF" w:val="clear"/>
        </w:rPr>
        <w:t>± Ô</w:t>
      </w:r>
      <w:r>
        <w:rPr>
          <w:rFonts w:cs="Tahoma" w:ascii="Tahoma" w:hAnsi="Tahoma"/>
          <w:color w:val="000000"/>
          <w:sz w:val="20"/>
          <w:szCs w:val="20"/>
          <w:shd w:fill="FFFFFF" w:val="clear"/>
        </w:rPr>
        <w:t>��</w:t>
      </w:r>
      <w:r>
        <w:rPr>
          <w:rFonts w:cs="Arial" w:ascii="Arial" w:hAnsi="Arial"/>
          <w:color w:val="000000"/>
          <w:sz w:val="20"/>
          <w:szCs w:val="20"/>
          <w:shd w:fill="FFFFFF" w:val="clear"/>
        </w:rPr>
        <w:t>RUí</w:t>
      </w:r>
      <w:r>
        <w:rPr>
          <w:rFonts w:cs="Tahoma" w:ascii="Tahoma" w:hAnsi="Tahoma"/>
          <w:color w:val="000000"/>
          <w:sz w:val="20"/>
          <w:szCs w:val="20"/>
          <w:shd w:fill="FFFFFF" w:val="clear"/>
        </w:rPr>
        <w:t>�</w:t>
      </w:r>
      <w:r>
        <w:rPr>
          <w:rFonts w:cs="Arial" w:ascii="Arial" w:hAnsi="Arial"/>
          <w:color w:val="000000"/>
          <w:sz w:val="20"/>
          <w:szCs w:val="20"/>
          <w:shd w:fill="FFFFFF" w:val="clear"/>
        </w:rPr>
        <w:t>TrYTÜzÛ¢ÅKn_ZS{Ç</w:t>
      </w:r>
      <w:r>
        <w:rPr>
          <w:rFonts w:cs="Tahoma" w:ascii="Tahoma" w:hAnsi="Tahoma"/>
          <w:color w:val="000000"/>
          <w:sz w:val="20"/>
          <w:szCs w:val="20"/>
          <w:shd w:fill="FFFFFF" w:val="clear"/>
        </w:rPr>
        <w:t>�</w:t>
      </w:r>
      <w:r>
        <w:rPr>
          <w:rFonts w:cs="Arial" w:ascii="Arial" w:hAnsi="Arial"/>
          <w:color w:val="000000"/>
          <w:sz w:val="20"/>
          <w:szCs w:val="20"/>
          <w:shd w:fill="FFFFFF" w:val="clear"/>
        </w:rPr>
        <w:t>wÝ</w:t>
      </w:r>
      <w:r>
        <w:rPr>
          <w:rFonts w:cs="Tahoma" w:ascii="Tahoma" w:hAnsi="Tahoma"/>
          <w:color w:val="000000"/>
          <w:sz w:val="20"/>
          <w:szCs w:val="20"/>
          <w:shd w:fill="FFFFFF" w:val="clear"/>
        </w:rPr>
        <w:t>�</w:t>
      </w:r>
      <w:r>
        <w:rPr>
          <w:rFonts w:cs="Arial" w:ascii="Arial" w:hAnsi="Arial"/>
          <w:color w:val="000000"/>
          <w:sz w:val="20"/>
          <w:szCs w:val="20"/>
          <w:shd w:fill="FFFFFF" w:val="clear"/>
        </w:rPr>
        <w:t>¸çÞÀ}I</w:t>
      </w:r>
      <w:r>
        <w:rPr>
          <w:rFonts w:cs="Tahoma" w:ascii="Tahoma" w:hAnsi="Tahoma"/>
          <w:color w:val="000000"/>
          <w:sz w:val="20"/>
          <w:szCs w:val="20"/>
          <w:shd w:fill="FFFFFF" w:val="clear"/>
        </w:rPr>
        <w:t>�</w:t>
      </w:r>
      <w:r>
        <w:rPr>
          <w:rFonts w:cs="Arial" w:ascii="Arial" w:hAnsi="Arial"/>
          <w:color w:val="000000"/>
          <w:sz w:val="20"/>
          <w:szCs w:val="20"/>
          <w:shd w:fill="FFFFFF" w:val="clear"/>
        </w:rPr>
        <w:t>jCx¼uL:Õ</w:t>
      </w:r>
      <w:r>
        <w:rPr>
          <w:rFonts w:cs="Tahoma" w:ascii="Tahoma" w:hAnsi="Tahoma"/>
          <w:color w:val="000000"/>
          <w:sz w:val="20"/>
          <w:szCs w:val="20"/>
          <w:shd w:fill="FFFFFF" w:val="clear"/>
        </w:rPr>
        <w:t>�</w:t>
      </w:r>
      <w:r>
        <w:rPr>
          <w:rFonts w:cs="Arial" w:ascii="Arial" w:hAnsi="Arial"/>
          <w:color w:val="000000"/>
          <w:sz w:val="20"/>
          <w:szCs w:val="20"/>
          <w:shd w:fill="FFFFFF" w:val="clear"/>
        </w:rPr>
        <w:t>N ¡õr</w:t>
      </w:r>
      <w:r>
        <w:rPr>
          <w:rFonts w:cs="Tahoma" w:ascii="Tahoma" w:hAnsi="Tahoma"/>
          <w:color w:val="000000"/>
          <w:sz w:val="20"/>
          <w:szCs w:val="20"/>
          <w:shd w:fill="FFFFFF" w:val="clear"/>
        </w:rPr>
        <w:t>�</w:t>
      </w:r>
      <w:r>
        <w:rPr>
          <w:rFonts w:cs="Arial" w:ascii="Arial" w:hAnsi="Arial"/>
          <w:color w:val="000000"/>
          <w:sz w:val="20"/>
          <w:szCs w:val="20"/>
          <w:shd w:fill="FFFFFF" w:val="clear"/>
        </w:rPr>
        <w:t>éº¸</w:t>
      </w:r>
      <w:r>
        <w:rPr>
          <w:rFonts w:cs="Tahoma" w:ascii="Tahoma" w:hAnsi="Tahoma"/>
          <w:color w:val="000000"/>
          <w:sz w:val="20"/>
          <w:szCs w:val="20"/>
          <w:shd w:fill="FFFFFF" w:val="clear"/>
        </w:rPr>
        <w:t>�</w:t>
      </w:r>
      <w:r>
        <w:rPr>
          <w:rFonts w:cs="Arial" w:ascii="Arial" w:hAnsi="Arial"/>
          <w:color w:val="000000"/>
          <w:sz w:val="20"/>
          <w:szCs w:val="20"/>
          <w:shd w:fill="FFFFFF" w:val="clear"/>
        </w:rPr>
        <w:t>wEP</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Åý</w:t>
      </w:r>
      <w:r>
        <w:rPr>
          <w:rFonts w:cs="Tahoma" w:ascii="Tahoma" w:hAnsi="Tahoma"/>
          <w:color w:val="000000"/>
          <w:sz w:val="20"/>
          <w:szCs w:val="20"/>
          <w:shd w:fill="FFFFFF" w:val="clear"/>
        </w:rPr>
        <w:t>�</w:t>
      </w:r>
      <w:r>
        <w:rPr>
          <w:rFonts w:cs="Arial" w:ascii="Arial" w:hAnsi="Arial"/>
          <w:color w:val="000000"/>
          <w:sz w:val="20"/>
          <w:szCs w:val="20"/>
          <w:shd w:fill="FFFFFF" w:val="clear"/>
        </w:rPr>
        <w:t>&lt;;X»lùC</w:t>
      </w:r>
      <w:r>
        <w:rPr>
          <w:rFonts w:cs="Tahoma" w:ascii="Tahoma" w:hAnsi="Tahoma"/>
          <w:color w:val="000000"/>
          <w:sz w:val="20"/>
          <w:szCs w:val="20"/>
          <w:shd w:fill="FFFFFF" w:val="clear"/>
        </w:rPr>
        <w:t>�</w:t>
      </w:r>
      <w:r>
        <w:rPr>
          <w:rFonts w:cs="Arial" w:ascii="Arial" w:hAnsi="Arial"/>
          <w:color w:val="000000"/>
          <w:sz w:val="20"/>
          <w:szCs w:val="20"/>
          <w:shd w:fill="FFFFFF" w:val="clear"/>
        </w:rPr>
        <w:t>/®©xäÑ</w:t>
      </w:r>
      <w:r>
        <w:rPr>
          <w:rFonts w:cs="Tahoma" w:ascii="Tahoma" w:hAnsi="Tahoma"/>
          <w:color w:val="000000"/>
          <w:sz w:val="20"/>
          <w:szCs w:val="20"/>
          <w:shd w:fill="FFFFFF" w:val="clear"/>
        </w:rPr>
        <w:t>��</w:t>
      </w:r>
      <w:r>
        <w:rPr>
          <w:rFonts w:cs="Arial" w:ascii="Arial" w:hAnsi="Arial"/>
          <w:color w:val="000000"/>
          <w:sz w:val="20"/>
          <w:szCs w:val="20"/>
          <w:shd w:fill="FFFFFF" w:val="clear"/>
        </w:rPr>
        <w:softHyphen/>
        <w:t>\µzY6</w:t>
      </w:r>
      <w:r>
        <w:rPr>
          <w:rFonts w:cs="Tahoma" w:ascii="Tahoma" w:hAnsi="Tahoma"/>
          <w:color w:val="000000"/>
          <w:sz w:val="20"/>
          <w:szCs w:val="20"/>
          <w:shd w:fill="FFFFFF" w:val="clear"/>
        </w:rPr>
        <w:t>�</w:t>
      </w:r>
      <w:r>
        <w:rPr>
          <w:rFonts w:cs="Arial" w:ascii="Arial" w:hAnsi="Arial"/>
          <w:color w:val="000000"/>
          <w:sz w:val="20"/>
          <w:szCs w:val="20"/>
          <w:shd w:fill="FFFFFF" w:val="clear"/>
        </w:rPr>
        <w:t>b/NL</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Q' 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â</w:t>
      </w:r>
      <w:r>
        <w:rPr>
          <w:rFonts w:cs="Tahoma" w:ascii="Tahoma" w:hAnsi="Tahoma"/>
          <w:color w:val="000000"/>
          <w:sz w:val="20"/>
          <w:szCs w:val="20"/>
          <w:shd w:fill="FFFFFF" w:val="clear"/>
        </w:rPr>
        <w:t>�</w:t>
      </w:r>
      <w:r>
        <w:rPr>
          <w:rFonts w:cs="Arial" w:ascii="Arial" w:hAnsi="Arial"/>
          <w:color w:val="000000"/>
          <w:sz w:val="20"/>
          <w:szCs w:val="20"/>
          <w:shd w:fill="FFFFFF" w:val="clear"/>
        </w:rPr>
        <w:t>\ÈKÑ5úUþ%</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mùã</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Willem van Schaik, 1999, 2011, 2012 Two images (ftbbn0g01.png and ftbbn0g02.png) are by Glenn Randers-Pehrs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Holdings. All rights reserved. Written by Richard Townsend &lt;;Richard.Townsend@arm.com&gt;, February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 Written by Vadim Barkov, 2017. Last changed in libpng 1.6.29 [March 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 Written by Vadim Barkov,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Google, Inc. Derived from arm/arm_ini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Derived from arm/filter_neon_intrinsic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Augus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 Last changed in libpng 1.6.25beta03 [August 29,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lenn Randers-Pehrson Written by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Glenn Randers-Pehrson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James Yu &lt;;james.yu at linaro.org&gt;, October 2013. Based on filter_neon.S,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Glenn Randers-Pehrson Written by John Bowler,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Mans Rullgard, 2011.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John Bowler, 2014.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1-28 Charles Poynton, in section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 The PNG-1.2 Specifica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Adam M. Costello and Cosmin Truta. This software may be modified only if its author and version information is updated accurately, and may be redistributed only if accompanied by this unaltered notice. Subject to those restrictions, permission is granted to anyone to do any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lenn Randers-Pehrson. br See the specification for conditions of use and distribution. LP The PNG-1.0 Specifica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2014-2015,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br See png.h for conditions of use and distribution. LP The PNG Specification (Second Edi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6-2016 Glenn Randers-Pehrson This document is released under the libpng license. For conditions of distribution and use, see the disclaimer and license in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com com This code is released under the libpng license. com For conditions of distribution and use, see the disclaimer com and license in png.h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ssachusetts Institute of Technology. br See the specification for conditions of use and distribution.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The PNG Reference Library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Roger Leigh,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and Andrey A. Che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enn Randers-Pehrson and Christopher M. Whee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Tor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8 Glenn Randers-Pehrson Written by Christian Ehrlicher, 2007 Revised by Roger Lowman, 2009-2010 Revised by Clifford Yapp, 2011-2012,2017 Revised by Roger Leigh, 2016 Revised by Andreas Franek, 2016 Revised by Sam Serrels, 2017 Revised by Vadim Barkov, 2017 Revised by Vicky Pfau, 2018 Revised by Cameron Cawley, 2018 Revised by Cosmin Truta, 2018 Revised by Kyle Bentley,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1,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2014 Glenn Randers-Pehrson Contributed by William L. Sebok, based on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 Glenn Randers-Pehrson and Andrey A. Che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rick R.L. Wel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7,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aurent fail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Pfisterer derived from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wel Mrochen, based on makefile.ms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 O. Gloor (AIX support added, from makefile.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09,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2,2006,2008,2010-2014,2017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6, 2008, 2010-2014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W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Wolf Fa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Contributed by Jim Rice and updated by Chris Schleicher,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5. Revised by Glenn Randers-Pehrson, 2017, to add buffer-size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Glenn Randers-Pehrs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SO-Latin-1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PNG_STRING_COPYRIGHT else return PNG_STRING_NEWLINE \ libpng version 1.6.36"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cro. Added non-ISO versions of png_debug mac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o state explicitly that versions are derived from previous versions. Removed much of the long list of previous versions from png.h and libpng.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ARE CLAIMED TO ANY OF THE FILES IN THIS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P This man page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 must contain ISO-Latin-1 character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2013,2015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the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em van Schaik, 2000",IDC_STATIC,48,52,90,8 LTEXT "to demonstrate the use of libpng in Visual C", IDC_STATIC,25,38,136,8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X(0,(MIN((c),255))) /* 8-bit pos. integer (uch) */ define ROUNDF(f) ((int)(f + 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_CHUNK_ANCILLAR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uti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png2$(C) PROGHDRS= readpng2.h PROGDOCS= COPYING LICENSE PROGOBJS= rpng2-x$(O) readpng2$(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wuti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trans$(C) pngwio$(C) pngwrite$(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tran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rio$(C) pngrtran$(C) pngruti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read$(C) pngrio$(C) pngrtran$(C) pngruti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error$(C) pngget$(C) pngmem$(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flate$(C) inftree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rc32$(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press$(C) crc32$(C) deflate$(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 Tom Tanner Test: @.pngtest Prefix$Dir&gt;.pngtest remove &lt;;Prefix$Dir&gt;.pngtes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52</vt:lpwstr>
  </property>
</Properties>
</file>